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-test Analysis – 90 QUESTION TEST FROM COACH WORKBOO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Directions: Use your Scantron to identify the test items that you answered </w:t>
      </w:r>
      <w:r>
        <w:rPr>
          <w:b/>
          <w:i/>
        </w:rPr>
        <w:t>incorrectly</w:t>
      </w:r>
      <w:r>
        <w:rPr>
          <w:i/>
        </w:rPr>
        <w:t xml:space="preserve">  &amp; highlight that number in table below.  Then, answer the questions. Don’t forget to return your Scantron to your teach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Questions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4580" cy="309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2505"/>
                            </w:tblGrid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bjective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rrelated Test I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, 30, 45, 60, 75, 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, 22, 37, 57, 69,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 16, 32, 47, 61, 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9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, 24, 38, 48, 63, 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 14, 31, 46, 62, 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 23, 41, 56, 68, 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 19, 34, 50, 64, 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 25, 40, 55, 70, 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 21, 33, 52, 65, 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, 27, 39, 53, 67, 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, 28, 43, 58, 74, 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 18, 36, 54, 72, 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 26, 35, 49, 66, 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 20, 42, 51, 71, 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, 29, 44, 59, 73, 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43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3"/>
                        <w:gridCol w:w="2505"/>
                      </w:tblGrid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bjective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rrelated Test I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, 30, 45, 60, 75, 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 22, 37, 57, 69, 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 16, 32, 47, 61, 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9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 24, 38, 48, 63, 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 14, 31, 46, 62, 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 23, 41, 56, 68, 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 19, 34, 50, 64, 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 25, 40, 55, 70, 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 21, 33, 52, 65, 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 27, 39, 53, 67, 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, 28, 43, 58, 74, 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 18, 36, 54, 72, 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 26, 35, 49, 66, 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 20, 42, 51, 71, 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 29, 44, 59, 73, 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ere your 3 best objectiv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ere your 3 worst objectiv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n your bonus biology binder, go through </w:t>
      </w:r>
      <w:r>
        <w:rPr>
          <w:b/>
        </w:rPr>
        <w:t xml:space="preserve">EACH </w:t>
      </w:r>
      <w:r>
        <w:rPr/>
        <w:t>objective &amp; mark + if you got more than ½ the questions correct for that objective &amp; a - if you did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-test Analysis – 90 QUESTION TEST FROM COACH WORKBOO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Directions: Use your Scantron to identify the test items that you answered </w:t>
      </w:r>
      <w:r>
        <w:rPr>
          <w:b/>
          <w:i/>
        </w:rPr>
        <w:t>incorrectly</w:t>
      </w:r>
      <w:r>
        <w:rPr>
          <w:i/>
        </w:rPr>
        <w:t xml:space="preserve">  &amp; highlight that number in table below.  Then, answer the questions. Don’t forget to return your Scantron to your teach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Questions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4580" cy="3093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2505"/>
                            </w:tblGrid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bjective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rrelated Test I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, 30, 45, 60, 75, 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, 22, 37, 57, 69,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 16, 32, 47, 61, 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9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, 24, 38, 48, 63, 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 14, 31, 46, 62, 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 23, 41, 56, 68, 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 19, 34, 50, 64, 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 25, 40, 55, 70, 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 21, 33, 52, 65, 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, 27, 39, 53, 67, 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, 28, 43, 58, 74, 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 18, 36, 54, 72, 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 26, 35, 49, 66, 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 20, 42, 51, 71, 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, 29, 44, 59, 73, 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43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3"/>
                        <w:gridCol w:w="2505"/>
                      </w:tblGrid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bjective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rrelated Test I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, 30, 45, 60, 75, 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 22, 37, 57, 69, 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 16, 32, 47, 61, 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9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 24, 38, 48, 63, 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 14, 31, 46, 62, 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 23, 41, 56, 68, 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 19, 34, 50, 64, 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 25, 40, 55, 70, 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 21, 33, 52, 65, 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 27, 39, 53, 67, 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, 28, 43, 58, 74, 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 18, 36, 54, 72, 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 26, 35, 49, 66, 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 20, 42, 51, 71, 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 29, 44, 59, 73, 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ere your 3 best objectiv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ere your 3 worst objectiv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n your bonus biology binder, go through </w:t>
      </w:r>
      <w:r>
        <w:rPr>
          <w:b/>
        </w:rPr>
        <w:t xml:space="preserve">EACH </w:t>
      </w:r>
      <w:r>
        <w:rPr/>
        <w:t>objective &amp; mark + if you got more than ½ the questions correct for that objective &amp; a - if you did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1:04:00Z</dcterms:created>
  <dc:creator>rspencer</dc:creator>
  <dc:description/>
  <cp:keywords/>
  <dc:language>en-US</dc:language>
  <cp:lastModifiedBy>rspencer</cp:lastModifiedBy>
  <cp:lastPrinted>2009-08-14T15:38:00Z</cp:lastPrinted>
  <dcterms:modified xsi:type="dcterms:W3CDTF">2010-12-20T22:28:00Z</dcterms:modified>
  <cp:revision>5</cp:revision>
  <dc:subject/>
  <dc:title>Pre-test Analysis</dc:title>
</cp:coreProperties>
</file>